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rtes combat pour Dracula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lang w:val="fr-FR"/>
        </w:rPr>
        <w:t xml:space="preserve">Knife (couteau) : </w:t>
      </w:r>
      <w:r>
        <w:rPr>
          <w:rFonts w:cs="Comic Sans MS" w:ascii="Comic Sans MS" w:hAnsi="Comic Sans MS"/>
          <w:lang w:val="fr-FR"/>
        </w:rPr>
        <w:t>si vous remportez ce round, le chasseur doit se défausser d’une carte évènement de son choix.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  <w:t xml:space="preserve">Pistol (pistolet) : </w:t>
      </w:r>
      <w:r>
        <w:rPr>
          <w:rFonts w:cs="Comic Sans MS" w:ascii="Comic Sans MS" w:hAnsi="Comic Sans MS"/>
          <w:lang w:val="fr-FR"/>
        </w:rPr>
        <w:t>+1 pour ce round de combat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  <w:t>Rifle (fusil)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lang w:val="fr-FR"/>
        </w:rPr>
        <w:t xml:space="preserve">Dodge (esquive) : </w:t>
      </w:r>
      <w:r>
        <w:rPr>
          <w:rFonts w:cs="Comic Sans MS" w:ascii="Comic Sans MS" w:hAnsi="Comic Sans MS"/>
          <w:lang w:val="fr-FR"/>
        </w:rPr>
        <w:t>si vous gagnez ce round de combat vous recevez +1 au round de combat suivant. Vous ne pouvez pas jouez cette carte pendant le 1er round.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  <w:t>Punch (poings)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lang w:val="fr-FR"/>
        </w:rPr>
        <w:t xml:space="preserve">Strength (force) : </w:t>
      </w:r>
      <w:r>
        <w:rPr>
          <w:rFonts w:cs="Comic Sans MS" w:ascii="Comic Sans MS" w:hAnsi="Comic Sans MS"/>
          <w:lang w:val="fr-FR"/>
        </w:rPr>
        <w:t>vous ne pouvez jouer cette carte si vous avez été blessé lors du dernier round de combat.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  <w:t xml:space="preserve">Mesmerize (fasciner) : </w:t>
      </w:r>
      <w:r>
        <w:rPr>
          <w:rFonts w:cs="Comic Sans MS" w:ascii="Comic Sans MS" w:hAnsi="Comic Sans MS"/>
          <w:lang w:val="fr-FR"/>
        </w:rPr>
        <w:t>si vous obtenez un résultat « morsure » le chasseur doit se défausser de tout son équipement. Vous ne pouvez jouer cette carte si vous avez été blessé lors du dernier round de combat.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  <w:t>Claws (griffes) 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  <w:t xml:space="preserve">Escape (man) : </w:t>
      </w:r>
      <w:r>
        <w:rPr>
          <w:rFonts w:cs="Comic Sans MS" w:ascii="Comic Sans MS" w:hAnsi="Comic Sans MS"/>
          <w:lang w:val="fr-FR"/>
        </w:rPr>
        <w:t>(fuite sous forme humaine)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lang w:val="fr-FR"/>
        </w:rPr>
        <w:t xml:space="preserve">Escape (bat) : </w:t>
      </w:r>
      <w:r>
        <w:rPr>
          <w:rFonts w:cs="Comic Sans MS" w:ascii="Comic Sans MS" w:hAnsi="Comic Sans MS"/>
          <w:lang w:val="fr-FR"/>
        </w:rPr>
        <w:t>(fuite sous forme de chauve souris) : si vous gagner ce round de combat vous devez vous déplacer d’1 ou 2 ville (par la route). Vous ne pouvez pas passer par « Réceptacle Sacré » , Sol Consacré » et vous ne pouvez pas non plus aller dans une ville dans laquelle il y a un chasseur.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  <w:t xml:space="preserve">Escape (mist) : </w:t>
      </w:r>
      <w:r>
        <w:rPr>
          <w:rFonts w:cs="Comic Sans MS" w:ascii="Comic Sans MS" w:hAnsi="Comic Sans MS"/>
          <w:lang w:val="fr-FR"/>
        </w:rPr>
        <w:t>(fuite sous forme de brouillard)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lang w:val="fr-FR"/>
        </w:rPr>
        <w:t xml:space="preserve">Fangs (crocs) : </w:t>
      </w:r>
      <w:r>
        <w:rPr>
          <w:rFonts w:cs="Comic Sans MS" w:ascii="Comic Sans MS" w:hAnsi="Comic Sans MS"/>
          <w:lang w:val="fr-FR"/>
        </w:rPr>
        <w:t>vous ne pouvez jouer cette carte si vous avez été blessé lors du dernier round de combat. si vous obtenez un résultat « morsure », le combat prend fin et Dracula peut s’enfuir de la même façon que pour : fuite sous forme de chauve souris.</w:t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4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0:37:00Z</dcterms:created>
  <dc:creator>Ceezy</dc:creator>
  <dc:description/>
  <dc:language>en-US</dc:language>
  <cp:lastModifiedBy> </cp:lastModifiedBy>
  <dcterms:modified xsi:type="dcterms:W3CDTF">2006-04-27T10:58:00Z</dcterms:modified>
  <cp:revision>4</cp:revision>
  <dc:subject/>
  <dc:title/>
</cp:coreProperties>
</file>